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узыкальная психология как наука зародилась в недрах философии, и античные мыслители, размышляя об общих законах устройства миропорядка и общественной жизни, сделали ряд важных наблюдений и выводов, касающихся роли и значения музыки в общественной жизни.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ая психотерапия изучает использование музыки в оздоровительных целях, возможность музыки непосредственно влиять на эмоциональное  состояние человека, эффект глубокого музыкального переживания в процессе ее восприятия и исполнения. Она предлагает для этого музыку для слушания, исполнения и творчеств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 может служить хорошим средством профилактики, помогая людям жить, работать и быть счастливым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зыкальной психотерапии известно большое количество различных практических занятий, направленных на познание себя и достижение душевного равновесия. Это и двигательные упражнения, и танцы, ритмические упражнения, бесконтактный и контактный массаж,    музыкально – медитативные упражнения, аутотренинги. Среди этих методов нас особо заинтересовали те, которые не требуют от руководителя занятий специальной медицинской подготовк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нец, мимика и жест, как и музыка, являются одним из древнейших способов выражения чувств и переживаний. Язык человеческого тела для опытного наблюдателя может дать сведений подчас больше, нежели то, что сообщает данный человек о себе словам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/>
        <w:t>-</w:t>
      </w:r>
      <w:r>
        <w:rPr>
          <w:rFonts w:cs="Times New Roman" w:ascii="Times New Roman" w:hAnsi="Times New Roman"/>
          <w:sz w:val="28"/>
          <w:szCs w:val="28"/>
        </w:rPr>
        <w:t>Дыхательные упражнения на ряду с ритмическими, играют большую роль в музыкальной психотерапии. Принципы упражнений были разработаны в гимнастике йогов. Такой тип дыхания называется глубокое брюшное (диафрагмальное) дыхание. Суть подобного типа дыхания заключается в очищении организма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Когда человек теряет способность любить жизнь и радоваться ей, врачи ставят ему диагноз-нервоз, который может принимать тысячи разных обличий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может в этот самый момент, когда, кажется, что ничего уже сделать нельзя, именно музыка станет единственным путем к выздоровлению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44:00Z</dcterms:created>
  <dc:creator>Admin</dc:creator>
  <dc:description/>
  <cp:keywords/>
  <dc:language>en-US</dc:language>
  <cp:lastModifiedBy>Admin</cp:lastModifiedBy>
  <dcterms:modified xsi:type="dcterms:W3CDTF">2010-10-26T07:44:00Z</dcterms:modified>
  <cp:revision>2</cp:revision>
  <dc:subject/>
  <dc:title/>
</cp:coreProperties>
</file>