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частие в открытом интернет – фестивале исследовательских и творческих работ учащихся «В мире искусства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ц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араксина Мария Алексеевн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учащиеся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7 класса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тельное учреждение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МБОУ ДОД «Детской музыкальной школы №2» г. Чайковски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работы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Музыкальная психотерапия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7:57:00Z</dcterms:created>
  <dc:creator>Admin</dc:creator>
  <dc:description/>
  <cp:keywords/>
  <dc:language>en-US</dc:language>
  <cp:lastModifiedBy>Admin</cp:lastModifiedBy>
  <dcterms:modified xsi:type="dcterms:W3CDTF">2010-10-25T17:57:00Z</dcterms:modified>
  <cp:revision>2</cp:revision>
  <dc:subject/>
  <dc:title/>
</cp:coreProperties>
</file>